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336770109"/>
      <w:bookmarkStart w:id="1" w:name="__Fieldmark__0_133677010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336770109"/>
      <w:bookmarkStart w:id="3" w:name="__Fieldmark__1_1336770109"/>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336770109"/>
      <w:bookmarkStart w:id="5" w:name="__Fieldmark__2_1336770109"/>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336770109"/>
      <w:bookmarkStart w:id="7" w:name="__Fieldmark__3_1336770109"/>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336770109"/>
      <w:bookmarkStart w:id="9" w:name="__Fieldmark__4_1336770109"/>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336770109"/>
      <w:bookmarkStart w:id="11" w:name="__Fieldmark__5_1336770109"/>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336770109"/>
      <w:bookmarkStart w:id="13" w:name="__Fieldmark__6_1336770109"/>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336770109"/>
      <w:bookmarkStart w:id="15" w:name="__Fieldmark__7_1336770109"/>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336770109"/>
      <w:bookmarkStart w:id="17" w:name="__Fieldmark__8_1336770109"/>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1336770109"/>
      <w:bookmarkStart w:id="19" w:name="__Fieldmark__9_1336770109"/>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1336770109"/>
            <w:bookmarkStart w:id="21" w:name="__Fieldmark__10_1336770109"/>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336770109"/>
            <w:bookmarkStart w:id="23" w:name="__Fieldmark__11_1336770109"/>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336770109"/>
            <w:bookmarkStart w:id="25" w:name="__Fieldmark__12_1336770109"/>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336770109"/>
            <w:bookmarkStart w:id="27" w:name="__Fieldmark__13_1336770109"/>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PRELIEV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1336770109"/>
      <w:bookmarkStart w:id="29" w:name="__Fieldmark__14_1336770109"/>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336770109"/>
      <w:bookmarkStart w:id="31" w:name="__Fieldmark__15_1336770109"/>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336770109"/>
      <w:bookmarkStart w:id="33" w:name="__Fieldmark__16_1336770109"/>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336770109"/>
      <w:bookmarkStart w:id="35" w:name="__Fieldmark__17_1336770109"/>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1336770109"/>
      <w:bookmarkStart w:id="37" w:name="__Fieldmark__18_1336770109"/>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1336770109"/>
      <w:bookmarkStart w:id="39" w:name="__Fieldmark__19_1336770109"/>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1336770109"/>
      <w:bookmarkStart w:id="41" w:name="__Fieldmark__20_1336770109"/>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1336770109"/>
      <w:bookmarkStart w:id="43" w:name="__Fieldmark__21_1336770109"/>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1336770109"/>
      <w:bookmarkStart w:id="45" w:name="__Fieldmark__22_1336770109"/>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1:20:00Z</dcterms:modified>
  <cp:revision>31</cp:revision>
  <dc:subject/>
  <dc:title/>
</cp:coreProperties>
</file>